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463738118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363815671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64998366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608103591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